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]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EXACTLY, is written in the United States Constitution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attempt to interpret the Constitution must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, especial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(TCN) Program can help you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for yourself and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s INTERACTIVE SEARCH feature with its faithfu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rough the 27th amendment to answ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s extensive (100+ pages) of rights comment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notes with its notebook features (has INTERACTIV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and comments box) to help you remember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 is included in a tutorial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receive additional materials related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related to use of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 (BBS, CD-ROM, disk vendo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 listed in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r Documentation, on-screen or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trial version 4.0 requires 2.5 meg of hard drive spac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doublespaced, 2.0 meg if drive is not double spac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with Windows 3.1 and later, including Windows '95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a system with 4 megs of RAM, has not been tested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CNSETUP.EXE to install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CN.EXE has an Uninstall option on the options menu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t unless your evaluation is complete and you decid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CN program, click the flag icon (Windows 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the TCN option of the Programs menu o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few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Pay clos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Evaluation documentation available on-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 historical rights documents with the Constit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required to evaluate the TCN program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CN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ss it from within the TCN program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ck Tutor" option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re, you can use the information on-screen or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ne head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ll of TCNUSER.DOC (about 4 pages)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 TCNUSER.DOC" op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op and bottom margins are not properly printed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se System Margins" option of the Options menu.  Or use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If you use the on-screen version of the user documenta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screens.  A single mouse click or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4.0 of the TCN program addressed a problem experi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during installation.  The dreaded "Cannot copy VER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effort was directed toward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ocumentation is available in a file called TCN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are made to have very succinct and concis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Other changes conserve bandwidth on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  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register the TCN program when you determin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"Registration" option of the Shareware menu to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not to register the TCN program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feature of TCNSETUP.EXE to remove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incurring any obligation to TCNbP Company, ANYON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for the greater of 28 times or twenty-eight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trial period has expired, you incur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ken level of registration is provided for those who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ir appreciation for the benefit they derived from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rial version and the TCNbP Company website.  Fe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 start off at $25 with a fully documented copy of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a perpetual license.  For a fee of $50, you ge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more commentary and a bonu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y printing a blank hard copy of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FORM.DOC)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nd benefits posted with version 4.0 of the TC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through December 3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4.0 of the TCN program has *NO*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of the TCN program were distributed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known bugs.  The decision to distribute with thes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the fact that persistent efforts to fix them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could be overcome with a couple of extra mouse cli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bugs were fixed in Windows Trial Version 3.1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release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CNbP Company if you find a bug 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 or TCNbP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members.aol.com/tcnb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All G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ext describes the events that immediately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st efforts toward producing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July 3, 1989, CSPAN carried live coverage of th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publication of that year's rulings by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y controversial and emotional issues were address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t's decisions made individuals on both sid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very unhappy.  Shouting each other down at times,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opposing views made irreconcilable conflicting stateme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n the steps of the supreme Cour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ttempt was made to manually index every occurrenc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ights" in the Constitution.  During that attempt, synony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right were discovered.  Upon that discovery,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etter method to find and compile lists of phrases a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a topic becam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July 5, 1989, code writing for the earliest version of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egan.  Over the next 7 1/2 years, that code was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mbined with other materials until it became the packag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of the Constitution and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overnment is a restraining force in socie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proposes a form of self-govern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source of that re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source of self-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ch and every individual Citizen -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stitution explicitly states activitie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ed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void becoming subject to this force, an individual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engaging in tho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duty for each Citizen to know what activi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requires to be constrained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knowledge and the exercise of self-restraint regar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ies, the duty of each Citizen extends to their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ight of other Citizens, who by virtue of holding Public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rged with the application of constraint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itizen has a vested self-interest in how Public offic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y constraint by force.  Each Citizen has a legitimate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that when an individual's activities merit it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ials apply the proper constraint by force.  Also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izen has a legitimate interest to see that when an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ies are wholly within Constitutional bounds, Public offic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NO constraint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uty to know and observe Constitutional constraints (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self/individual behavior and application of force by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s) is a great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vilege of living in a society thusly ordered i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rtunity and in all of human history, a rare one, (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one so far) for all members of a society to pursue happ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mosphere of personal Liberty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 Company considers the preceding text to express 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of the TCN program is to provide you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and information to help you decide for yourself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atisfaction what the Constitu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